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09 год, утверждённую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; от 03.04.2009      № 25; от 30.04.2009 № 33; от 03.06.2009 № 41-42), следующие изменения:</w:t>
      </w:r>
    </w:p>
    <w:p>
      <w:pPr>
        <w:pStyle w:val="TextBodyIndent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1) приложение 3 изложить в следующей редакции:</w:t>
      </w:r>
    </w:p>
    <w:p>
      <w:pPr>
        <w:pStyle w:val="TextBodyIndent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TextBodyIndent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TextBodyIndent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TextBodyIndent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го имущества, находящегося в государственной собственности Ульяновской области, предполагаемого к передаче в безвозмездное пользование в 2009 году</w:t>
      </w:r>
    </w:p>
    <w:tbl>
      <w:tblPr>
        <w:tblW w:w="11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51"/>
        <w:gridCol w:w="3420"/>
        <w:gridCol w:w="2949"/>
        <w:gridCol w:w="1191"/>
        <w:gridCol w:w="1109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-де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 Ульяновской области или юридические лица, за которыми государственное имущество Ульяновской области закреплено на праве хозяйственного ведения либо оперативного управл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, которым государственное имущество Ульяновской области предполагается передать в безвозмездное пользование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судополучател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6"/>
                <w:szCs w:val="26"/>
              </w:rPr>
              <w:t>Площадь помеще-ния, кв. м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Радищев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ельского хозяйства Ульяновской области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1,8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Радищев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троительства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2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Радищев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1,3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Радищев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ное Собрание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3,9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Радищев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ая комиссия 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89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Радищев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я государственного строительного надзора 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57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Радищев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ётная палата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44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Радищев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по правам человека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2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Радищева, д. 28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нитарное предприятие «Имущество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троительства Ульян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Советская, д.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сударственное учреждение культуры «Ульяновский областной драматический театр имени И.А.Гончарова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архивного дела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,22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Радищев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государственному контролю в сфере природопользования и охраны окружающей среды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9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Киро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предприятие «Средняя Волга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ельского хозяйства Ульяновской области</w:t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9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Полбина, д. 45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социального обслуживания «Комплексный центр социального обслуживания населения «Исток» в г. Ульяновске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6"/>
                <w:szCs w:val="26"/>
              </w:rPr>
              <w:t xml:space="preserve">Информационно-выплатное управление Департамента социальной защиты населения Ульяновской области 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у Ульяновс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39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left="-79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.Толстого, д. 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нитарное предприятие «Имущество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,1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Федера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иальной защиты населения Ульяновской обла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6"/>
                <w:szCs w:val="26"/>
              </w:rPr>
              <w:t>Информационно-выплатное управление Департамента социальной защиты населения Ульяновской области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у Ульяновс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Кузнецова,</w:t>
            </w:r>
          </w:p>
          <w:p>
            <w:pPr>
              <w:pStyle w:val="Normal"/>
              <w:ind w:left="-79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8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здравоохра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дицинский информационно-аналитический центр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здравоохранения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13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Пушкин-ская, д.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массовых коммуникаций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40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Средний Венец,  д.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6"/>
                <w:szCs w:val="26"/>
              </w:rPr>
              <w:t>Главное управление МЧС России по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,4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Ульяновск, пр-т Г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59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нитарное предприятие «Имущество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6"/>
                <w:szCs w:val="26"/>
              </w:rPr>
              <w:t>Ульяновская городская общественная организация инвалидов, страдающих сердечно-сосудистыми заболеваниями,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ой областной общественной организации Всероссийского общества инвалидов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7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ind w:left="-79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</w:t>
            </w:r>
          </w:p>
          <w:p>
            <w:pPr>
              <w:pStyle w:val="Normal"/>
              <w:ind w:left="-79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пасское, пер. При-вокзальный,</w:t>
            </w:r>
          </w:p>
          <w:p>
            <w:pPr>
              <w:pStyle w:val="Normal"/>
              <w:ind w:left="-79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культуры «Областной досуговый методический центр «Люмьер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ственное управление Следственного комитета при прокуратуре Российской Федерации по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пр-т Нариманова, д. 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образователь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ластной центр детского и юношеского туризма и краеведения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тельное учреждение дополнительного образования детей «Детская школа искусств № 12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 Базарносыз-ганский район,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Базар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зган,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аводск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инистерства лесного хозяйства, природопользования и экологии Ульяновской области в Базарносызганском лесничеств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удебных приставов по Базарносызганскому району Ульян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right="-121" w:hanging="1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Дм. Ульянова, </w:t>
            </w:r>
          </w:p>
          <w:p>
            <w:pPr>
              <w:pStyle w:val="Normal"/>
              <w:ind w:right="-121" w:hanging="194"/>
              <w:jc w:val="center"/>
              <w:rPr/>
            </w:pPr>
            <w:r>
              <w:rPr>
                <w:sz w:val="26"/>
                <w:szCs w:val="26"/>
              </w:rPr>
              <w:t xml:space="preserve">д. 5,7, </w:t>
            </w:r>
          </w:p>
          <w:p>
            <w:pPr>
              <w:pStyle w:val="Normal"/>
              <w:ind w:right="-121" w:hanging="1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ы А, I, II</w:t>
            </w:r>
          </w:p>
          <w:p>
            <w:pPr>
              <w:pStyle w:val="Normal"/>
              <w:ind w:right="-121" w:hanging="19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21" w:hanging="19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экономики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69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right="-121" w:hanging="1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Рылеева, </w:t>
            </w:r>
          </w:p>
          <w:p>
            <w:pPr>
              <w:pStyle w:val="Normal"/>
              <w:ind w:right="-121" w:hanging="1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труда и занятости населения Ульян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29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73,84</w:t>
            </w:r>
          </w:p>
        </w:tc>
        <w:tc>
          <w:tcPr>
            <w:tcW w:w="11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/>
        <w:t>2) приложение 4 дополнить строками 194-196 следующего содержания:</w:t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41"/>
        <w:gridCol w:w="3240"/>
        <w:gridCol w:w="972"/>
        <w:gridCol w:w="4968"/>
        <w:gridCol w:w="5040"/>
      </w:tblGrid>
      <w:tr>
        <w:trPr>
          <w:trHeight w:val="1252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цистерна</w:t>
            </w:r>
          </w:p>
          <w:p>
            <w:pPr>
              <w:pStyle w:val="Normal"/>
              <w:ind w:right="-121" w:hanging="14"/>
              <w:rPr/>
            </w:pPr>
            <w:r>
              <w:rPr>
                <w:sz w:val="26"/>
                <w:szCs w:val="26"/>
              </w:rPr>
              <w:t>пожарная 8.0-40 (4320), государственный номер К996ВВ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цистерна</w:t>
            </w:r>
          </w:p>
          <w:p>
            <w:pPr>
              <w:pStyle w:val="Normal"/>
              <w:ind w:right="-121" w:hanging="14"/>
              <w:rPr/>
            </w:pPr>
            <w:r>
              <w:rPr>
                <w:sz w:val="26"/>
                <w:szCs w:val="26"/>
              </w:rPr>
              <w:t>пожарная 8.0-40 (4320), государственный номер К939ВВ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цистерна</w:t>
            </w:r>
          </w:p>
          <w:p>
            <w:pPr>
              <w:pStyle w:val="Normal"/>
              <w:ind w:right="-121" w:hanging="14"/>
              <w:rPr/>
            </w:pPr>
            <w:r>
              <w:rPr>
                <w:sz w:val="26"/>
                <w:szCs w:val="26"/>
              </w:rPr>
              <w:t>пожарная 8.0-40 (4320), государственный номер К999ВВ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5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4 июл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8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406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19:00Z</dcterms:created>
  <dc:creator>Ju8</dc:creator>
  <dc:description/>
  <cp:keywords/>
  <dc:language>en-US</dc:language>
  <cp:lastModifiedBy>user</cp:lastModifiedBy>
  <cp:lastPrinted>2009-06-25T11:21:00Z</cp:lastPrinted>
  <dcterms:modified xsi:type="dcterms:W3CDTF">2009-07-17T10:19:00Z</dcterms:modified>
  <cp:revision>2</cp:revision>
  <dc:subject/>
  <dc:title>Вносится Правительством </dc:title>
</cp:coreProperties>
</file>